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емля и вол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Окончание. Начало в №9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Веками Запад пытается разгадать "русскую душу" народов, живущих в России. А ведь суть - не в кровном родстве, а в общности мироощущения и мировоплощения - в цивилизационной общности, сконцентрированной в понятии </w:t>
      </w:r>
      <w:r>
        <w:rPr>
          <w:rFonts w:cs="Times New Roman"/>
          <w:i/>
          <w:iCs/>
          <w:color w:val="000000"/>
          <w:sz w:val="28"/>
          <w:szCs w:val="21"/>
        </w:rPr>
        <w:t>воля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Не в этом ли "загадка русской души", столь интригующая европейца и далеко не всегда доступная его пониманию?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еками Запад пытается разгадать "русскую душу" народов, живущих в России. А ведь суть - не в кровном родстве, а в общности мироощущения и мировоплощения - в цивилизационной общности, сконцентрированной в понятии </w:t>
      </w:r>
      <w:r>
        <w:rPr>
          <w:rFonts w:cs="Times New Roman"/>
          <w:color w:val="000000"/>
          <w:sz w:val="28"/>
          <w:szCs w:val="21"/>
        </w:rPr>
        <w:t>во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в этом ли "загадка русской души", столь интригующая европейца и далеко не всегда доступная его пониманию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менно это непонимание привело Наполеона к системной ошибке. Вторгшись в 1812 году в Россию, он полагал, что, как в Италии, стоит ему пообещать крестьянину </w:t>
      </w:r>
      <w:r>
        <w:rPr>
          <w:rFonts w:cs="Times New Roman"/>
          <w:color w:val="000000"/>
          <w:sz w:val="28"/>
          <w:szCs w:val="21"/>
        </w:rPr>
        <w:t xml:space="preserve">свободу </w:t>
      </w:r>
      <w:r>
        <w:rPr>
          <w:rFonts w:cs="Times New Roman"/>
          <w:bCs w:val="false"/>
          <w:color w:val="000000"/>
          <w:sz w:val="28"/>
          <w:szCs w:val="21"/>
        </w:rPr>
        <w:t xml:space="preserve">(от крепостной зависимости, понятно), как тут же подавляющая часть русского населения, если и не примет его сторону, то займёт позицию дружественного нейтралитета. Но не тут-то было: русский мужик пошёл в партизаны. Наверное, он чувствовал, понимал: в обмен на обещанную европейскую цивилизованную </w:t>
      </w:r>
      <w:r>
        <w:rPr>
          <w:rFonts w:cs="Times New Roman"/>
          <w:color w:val="000000"/>
          <w:sz w:val="28"/>
          <w:szCs w:val="21"/>
        </w:rPr>
        <w:t xml:space="preserve">свободу </w:t>
      </w:r>
      <w:r>
        <w:rPr>
          <w:rFonts w:cs="Times New Roman"/>
          <w:bCs w:val="false"/>
          <w:color w:val="000000"/>
          <w:sz w:val="28"/>
          <w:szCs w:val="21"/>
        </w:rPr>
        <w:t xml:space="preserve">он должен расстаться со своей </w:t>
      </w:r>
      <w:r>
        <w:rPr>
          <w:rFonts w:cs="Times New Roman"/>
          <w:color w:val="000000"/>
          <w:sz w:val="28"/>
          <w:szCs w:val="21"/>
        </w:rPr>
        <w:t xml:space="preserve">волей </w:t>
      </w:r>
      <w:r>
        <w:rPr>
          <w:rFonts w:cs="Times New Roman"/>
          <w:bCs w:val="false"/>
          <w:color w:val="000000"/>
          <w:sz w:val="28"/>
          <w:szCs w:val="21"/>
        </w:rPr>
        <w:t xml:space="preserve">и встал горой за свою страну и государство, в сущности, за своих же крепостников, свободу у него отобравших, но зато не помышлявших за неимением возможностей покушаться на его </w:t>
      </w:r>
      <w:r>
        <w:rPr>
          <w:rFonts w:cs="Times New Roman"/>
          <w:color w:val="000000"/>
          <w:sz w:val="28"/>
          <w:szCs w:val="21"/>
        </w:rPr>
        <w:t>во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тсюда же, очевидно, озлобленное разочарование крестьян, бывших крепостных, в, казалось бы, прогрессивной реформе 1861 года, освободившей их от юридической зависимости от помещика, но оставивших безземельными. На эту " в европейском духе" акцию ответ был массовый и повсеместный: "Без земли нет </w:t>
      </w:r>
      <w:r>
        <w:rPr>
          <w:rFonts w:cs="Times New Roman"/>
          <w:color w:val="000000"/>
          <w:sz w:val="28"/>
          <w:szCs w:val="21"/>
        </w:rPr>
        <w:t>вол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лагаю, что в конечном итоге и аграрные реформы Столыпина разбились о туже скалу: крестьяне - а они составляли в начале прошлого века более 80% населения России - разгадали в попытках создать в деревне конкурентную среду, отвечающую уровню складывавшихся тогда в стране социально - экономических отношений, угрозу уничтожить </w:t>
      </w:r>
      <w:r>
        <w:rPr>
          <w:rFonts w:cs="Times New Roman"/>
          <w:color w:val="000000"/>
          <w:sz w:val="28"/>
          <w:szCs w:val="21"/>
        </w:rPr>
        <w:t xml:space="preserve">волю, </w:t>
      </w:r>
      <w:r>
        <w:rPr>
          <w:rFonts w:cs="Times New Roman"/>
          <w:bCs w:val="false"/>
          <w:color w:val="000000"/>
          <w:sz w:val="28"/>
          <w:szCs w:val="21"/>
        </w:rPr>
        <w:t xml:space="preserve">навязав взамен юридически правовые нормы, соответствовавшие, скорее, европейскому понятию </w:t>
      </w:r>
      <w:r>
        <w:rPr>
          <w:rFonts w:cs="Times New Roman"/>
          <w:color w:val="000000"/>
          <w:sz w:val="28"/>
          <w:szCs w:val="21"/>
        </w:rPr>
        <w:t>своб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бы ни относиться к замыслам Столыпина, незаурядного человека и государственного деятеля, нельзя не увидеть, что все его активные преобразовательные усилия в результате привели к револю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Большевики назвали её "социалистической". Хотя, согласно постулатам их "гуру", Маркса, социалистическая революция в аграрной стране невозможна по определению. Российское крестьянство, пусть одетое в солдатскую шинель или рабочую спецовку, было тем классом, который совершил "первую в мире пролетарскую революцию" и выиграл для большевиков кровопролитнейшую гражданскую войну. Выиграл под самым доходчивым и привлекательным для русского человека лозунгом: "За землю, за </w:t>
      </w:r>
      <w:r>
        <w:rPr>
          <w:rFonts w:cs="Times New Roman"/>
          <w:color w:val="000000"/>
          <w:sz w:val="28"/>
          <w:szCs w:val="21"/>
        </w:rPr>
        <w:t>волю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ма российского термидора имеет самое непосредственное отношение к судьбам отечественного крестьянства. У всякой революции есть свой термидор. Эпоха термидора (т.е. присвоения буржуазией всех завоеваний революции) началась в России, точнее, в Советском Союзе, тогда, когда иссяк, обессилев, идеологически обоснованный "революционный террор", т.е. сразу после смерти российского Робеспьера - Стал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 тому времени в СССР буржуазия была уже вырублена под корень... Однако было ещё объединённое в колхозы (коллективные хозяйства) советское крестьянство - всё, что осталось после компаний по раскулачиванию, генеральных чисток и "выпрямления линий" после "перегибов" и "головокружений от успехов". При всей своей унизительной бедности и забитости, потенциально - самый динамичный, деятельный, готовый к самоотверженному труду, практичный и сметливый буржуазообразующий класс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ущёва, тогдашнего всесильного генсека ЦК КПСС, нынешняя интеллигенция великодушно причисляет к "либералам", ставя ему в заслугу "разоблачение культа личности Сталина" и "оттепель", выразившуюся в некотором подобии идеологической терпимости. Однако, если приглядеться, то "разоблачение культа" потребовалось только ради прекращения репрессий в отношении номенклатурных чинов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рпоративные интересы правящего в стране клана номенклатурной элиты требовали не только реализации отпущенных властных полномочий, но и конвертации власти в "радости жизни" с правом передавать эти радости по наследству - не таясь, по зак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рмидор ломился в двери страны, живущей по заповедям одряхлевшей и выдохшейся револю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Если бы тогда власть провела сельскохозяйственную реформу по принципам и лекалам НЭПа (что позволило всего лишь за несколько лет вывести разорённую Первой мировой и Гражданской войнами страну в число хлебных экспортёров), нет сомнений в том, что термидор в России породил бы новый класс буржуа-собственников и предпринимателей, выходцев из крестьян, больше всего на свете ценивших свои землю и </w:t>
      </w:r>
      <w:r>
        <w:rPr>
          <w:rFonts w:cs="Times New Roman"/>
          <w:color w:val="000000"/>
          <w:sz w:val="28"/>
          <w:szCs w:val="21"/>
        </w:rPr>
        <w:t xml:space="preserve">волю: </w:t>
      </w:r>
      <w:r>
        <w:rPr>
          <w:rFonts w:cs="Times New Roman"/>
          <w:bCs w:val="false"/>
          <w:color w:val="000000"/>
          <w:sz w:val="28"/>
          <w:szCs w:val="21"/>
        </w:rPr>
        <w:t>лучших патриотов и предпринимателей было бы не сыск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именно при "либерале" Хрущёве было принято поворотное решение: крестьянам до минимума обкорнали земли под приусадебные участки и ввели драконовские ограничения на количество всякого вида скота на подворье. Одновременно коллективные хозяйства - колхозы, до той поры хотя бы формально являвшиеся коллективной формой собственности, административными решениями стали преобразовывать в совхозы - "советские хозяйства" с формой собственности исключительно государствен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ое крестьянство было уничтожено. Деревенское население превратилось в гомогенную массу, состоящую из наёмных сельскохозяйственных работников. Их отличие от батраков только в том, что батраки нанимаются на работу сезонно, а российские наёмные сельскохозяйственные работники (пока, по крайней мере) имеют постоянно действующие трудовые согла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властная чиновно-бюрокра-тическая номенклатура проявила свои намерения "назначить буржуазией"... саму себ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этому моменту соотношение городского и сельского населения России по сравнению с дооктябрьскими временами сменилось на прямо противоположное: в деревнях, на хуторах и стойбищах жило от силы 20% россиян, остальные 80% - горожане, причём в подавляющем большинстве горожане во втором, а то и в первом поко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Лимита" составила самую люмпенизированную, деклассированную и асоциальную часть общества. Но вместе с тем придала ему известную динамичность. Перекати-поле, они не дорожили скудостью нажитого, в любой момент готовы были бросить всё и рвануть куда глаза глядят: рыть каналы в Средней Азии или перекрывать Енисей, строить Байкало-Амурскую магистраль, добывать газ на Ямале или нефть в Нижневартовс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отличие от великого переселения нача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вызванного реформами Столыпина и, по его замыслу, призванного заселить и обустроить земли от Урала до Дальнего Востока, миграционные потоки на исходе столетия не только не отвечали интересам сельских тружеников, но, скорее, были им даже враждебны. Хотя бы в силу того, что поглощаемые ими гигантские средства на строительство новых предприятий, городов и обслуживающей их инфраструктуры безвозвратно терялись для российской дерев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рмидор, завершивший Великую французскую революцию, укрепил властные позиции буржуазии и крестьянства как буржуазообразующего класса. Российский термидор, подведший черту под якобинской диктатурой Сталина, был совершён в интересах номенклатуры и закрепил за сельским пролетариатом роль социального аутсайд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особен ли закон "Об обороте земель сельскохозяйственного назначения" кардинально изменить ситуацию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то сегодня в России может быть хозяином земли? Представить себе, что им окажутся владельцы земельных паевых наделов - члены преобразованных в акционерные общества колхозов и совхозов, просто невозможно. Их обладатели зачастую "свою" землю и в глаза не видели, довольствуясь лишь некими бумажками, выданными дирекцией или правлением. Эти "документы" подобно десятилетней давности ваучерам, которыми одарили всё население России, - столь же фантомны и столь же коварны. Очевидно, что и отведённая им роль будет точно такая же: будут скуплены за бесцен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ем? Среди маргинализованного сельского пролетариата желающие, может, и нашлись бы, да финансовые возможности не позволят. Поразительно, но даже те редкие представители "среднего класса", которые непосредственно связаны с сельским хозяйством, не собираются вкладывать деньги в приобретение земли. Их вполне устраивает аренда. А новый закон - это новая головная боль, абсолютно неизбежная, когда меняются правила иг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не хочу сказать, что земля в России вообще ни для кого не представляет никакого интереса. Очень даже представляет. И можно предвидеть, что уже в ближайшем будущем самые заповедные, живописные и уникальные уголки нашей необъятной родины окажутся за высоченными заборами под угрюмо неусыпным взором "быков"-охранников, блюдущих тишину и покой хозяев вилл и дворцов от докучливой суетности местного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крестьянства, как класса, в России, на её беду, не существует. Да, сельское население страны - сплошь люмпенизированные наёмные работники: вроде бы на любые реформы согласные, вроде бы покорные любым административным новациям, вроде бы махнувшие на себя рукой - вы уж там сами как-нибудь; то самое население, чьи интересы ни в одном из созывов Государственной Думы, строго говоря, легитимно не представляла ни одна политическая сила (все "аграрные" депутатские группы - тактическое порождение номенклатурных блоков, никакого отношения к аграриям, а тем более к крестьянам не имеющих) - именно оно будет распоряжаться своим будущим и будущим страны, скорее всего, не по закону "О купле и продаже земли", а так, как подскажут насущные житейские интересы и возможности. Тропка, протоптанная в поле отцом, дедом и прадедом, ведущая на опушку леса, где грибы и ягоды, или к речке, где рыбалка и купанье, вряд ли впишутся в закон о купле и продаже земли. И попробуйте на этих тропках, на этих опушках, на этом бережке поставить шлагбау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Воля, </w:t>
      </w:r>
      <w:r>
        <w:rPr>
          <w:rFonts w:cs="Times New Roman"/>
          <w:bCs w:val="false"/>
          <w:color w:val="000000"/>
          <w:sz w:val="28"/>
          <w:szCs w:val="21"/>
        </w:rPr>
        <w:t>господ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усть не земля, но </w:t>
      </w:r>
      <w:r>
        <w:rPr>
          <w:rFonts w:cs="Times New Roman"/>
          <w:color w:val="000000"/>
          <w:sz w:val="28"/>
          <w:szCs w:val="21"/>
        </w:rPr>
        <w:t>воля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лександр Николаевич АНЦИФЕ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7:00Z</dcterms:created>
  <dc:creator>АНК</dc:creator>
  <dc:description/>
  <dc:language>en-US</dc:language>
  <cp:lastModifiedBy>АНК</cp:lastModifiedBy>
  <dcterms:modified xsi:type="dcterms:W3CDTF">2003-09-25T15:49:00Z</dcterms:modified>
  <cp:revision>1</cp:revision>
  <dc:subject/>
  <dc:title>Земля и воля</dc:title>
</cp:coreProperties>
</file>