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Благовест над Катунью</w:t>
      </w:r>
    </w:p>
    <w:p>
      <w:pPr>
        <w:pStyle w:val="TextBodyIndent"/>
        <w:rPr>
          <w:szCs w:val="24"/>
        </w:rPr>
      </w:pPr>
      <w:r>
        <w:rPr/>
        <w:t>В Республике Алтай, в Чемале - месте известном своей целительной силой, на скальном острове посредине изумрудной Катуни, возник храм. Из дерева. Изящный, как бы соприкасающийся с небом. К храму ведёт висячий деревянный ажурный мост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30"/>
        </w:rPr>
        <w:t>В Республике Алтай, в Чемале - месте известном своей целительной силой, на скальном острове посредине изумрудной Катуни, возник храм. Из дерева. Изящный, как бы соприкасающийся с небом. К храму ведёт висячий деревянный ажурный мос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еста эти святые. Остров ещё в 1855 году был освящён томским      епископом      Порфирием      в      честь Живоначальной   Троицы   и   Крестителя   Господня Иоанна. Здесь любил молиться святитель Макарий Алтайский, который начинал свою священническую деятельность в этих местах,   в  Чемале,   а   в   1912   году  стал   митрополитом Московским. В 1914 году для него на острове построили храм, здесь была его келья. Мощи святителя Макария находятся в Троице-Сергиевой лавре. Но все православные Алтая просят перенести их сюда, в этот хр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йчас на острове возрождается женский Иоанно-Богословский скит. А построено всё трудами московского фотожурналиста Виктора Николаевича Павлова: храм, мост, несколько скитских зданий на берегу. До революции на том берегу, где сейчас стоит школа, в Чемале, была монашеская женская община. Но сестры не успели зарегистрироваться как монастырь в честь иконы Божией Матери "Всех Скорбящих Радость". В скиту был большой храм в честь образа Пресвятой Богородицы "Всех Скорбящих Радость". А игуменья Людмила была любимой духовной дочерью святителя Макария. Монахини занимались просвещением местных жителей и воспитанием детей-сирот. До революции в скиту был приют на 80 человек. Приютская школа считалась одной из лучших в России. Учителей для неё подбирал сам святитель Макарий, он привозил из Москвы и книги, и оборудование для школы. Юная монахиня, впустившая нас в храм, тихо рассказывала: - Икону Божией Матери подарили нам в Центральной России. Изображения почти не было видно. А здесь вдруг оно стало проступать: выступил лик Божией Матери, лик Младенца. Много людей сюда приходит помолиться перед святым образом и многие говорят, что Пресвятая Богородица, как живая. Краски облетают, а лик будто выступает из дерева... Старинную икону святителя Николая Чудотворца подарили нам местные жители. И она тоже стала обновляться, краски всё ярче и ярче становятся. Образ святителя Макария, нашего покровителя, заступника нашего, пока у нас есть только небольшой... Мы заказали недавно большую икону, храмовую... Скитский храм мы посетили с главой республики Алтай Михаилом Ивановичем Лапшиным. Поклонились святыням. По легкому мосту вернулись в мир..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Евгений Александрович РУМЯНЦ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color w:val="000000"/>
      <w:sz w:val="28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5:53:00Z</dcterms:created>
  <dc:creator>АНК</dc:creator>
  <dc:description/>
  <dc:language>en-US</dc:language>
  <cp:lastModifiedBy>АНК</cp:lastModifiedBy>
  <dcterms:modified xsi:type="dcterms:W3CDTF">2003-09-25T15:56:00Z</dcterms:modified>
  <cp:revision>2</cp:revision>
  <dc:subject/>
  <dc:title>Благовест над Катунью</dc:title>
</cp:coreProperties>
</file>